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969348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854-1/202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október 1-től december 31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6. január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negye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6. január 20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6372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0 Képviselő-testülete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október 1. és 2025. december 31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Sziváki Ibolya</cp:lastModifiedBy>
  <cp:lastPrinted>2026-01-23T10:27:00Z</cp:lastPrinted>
  <dcterms:modified xsi:type="dcterms:W3CDTF">2026-01-23T09:29:00Z</dcterms:modified>
  <cp:revision>22</cp:revision>
  <dc:subject/>
  <dc:title/>
</cp:coreProperties>
</file>